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ah Norrad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. Donov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Français 9 anné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Central New                                                   </w:t>
        <w:tab/>
        <w:t xml:space="preserve">                                                           Vendredi le 2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Brunswick Academy                                                                                                          mai, 2011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24"/>
          <w:u w:val="single"/>
          <w:lang w:val="fr-CA"/>
        </w:rPr>
      </w:pPr>
      <w:r>
        <w:rPr>
          <w:rFonts w:cs="Times New Roman" w:ascii="Times New Roman" w:hAnsi="Times New Roman"/>
          <w:sz w:val="52"/>
          <w:szCs w:val="24"/>
          <w:u w:val="single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val="fr-CA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>Mo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ab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Je m’appelle Noah. J’ai quatorze ans. Mon anniversaire  est le vingt-trois mai, mille-neuf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cent quatre-vingt-seize. Je suis né à Frederict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ab/>
        <w:t xml:space="preserve">Dans ma famille il y a ma mère, mon père, moi et mon frère. Mon frère s’appelle Seth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Aussi, j’ai des animaux domestiques. J’ai deux chats. Il s’appelle Electric et elle s’appell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Greed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ab/>
        <w:t xml:space="preserve">Mon émission de télévision préféré est Trailer Park Boys. Ma collation favorite est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>Twinkies. Mon restaurant préféré est le Texas Roadhouse. Une couleur que j’aime est vert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ab/>
        <w:t xml:space="preserve">Et finalement, mon enseignante de français est Mme. Donovan, et mon sujet favori est l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science humains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 w:before="0" w:after="200"/>
        <w:jc w:val="both"/>
        <w:rPr>
          <w:sz w:val="44"/>
          <w:lang w:val="fr-CA"/>
        </w:rPr>
      </w:pPr>
      <w:r>
        <w:rPr>
          <w:sz w:val="44"/>
          <w:lang w:val="fr-C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02:00Z</dcterms:created>
  <dc:creator>A satisfied Microsoft Office User</dc:creator>
  <dc:description/>
  <cp:keywords/>
  <dc:language>en-US</dc:language>
  <cp:lastModifiedBy>A satisfied Microsoft Office User</cp:lastModifiedBy>
  <dcterms:modified xsi:type="dcterms:W3CDTF">2011-02-24T13:04:00Z</dcterms:modified>
  <cp:revision>4</cp:revision>
  <dc:subject/>
  <dc:title/>
</cp:coreProperties>
</file>